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8.0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атеријални и остали трошкови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Семинари СЕЕ: 4.800,0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23369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6:3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6T06:37:00Z</dcterms:modified>
  <cp:revision>3</cp:revision>
  <dc:subject/>
  <dc:title>ZASTAVA ZZZR,d</dc:title>
</cp:coreProperties>
</file>